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136608757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54293776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